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6.19) 03-06/466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рый Оскол     -      Оре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175"/>
      </w:tblGrid>
      <w:tr>
        <w:trPr>
          <w:trHeight w:val="9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г. Старый Оскол, Белгородская область, г. Старый Оскол, м-он Будённого 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Губкин, Белгородская область, г. Губкин, ул. Железнодорожная, 28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шт. Тим, 307060 пгт Тим Курская область, Тим, с 1-е Выгорное,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3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Щигры Курская область, г. Щигры, ул. Красная,2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5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П Колпна, пгт. Колпна Орловская область, пгт. Колпна ул. Интернациональная, 4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П Змиевка, д. Разбегаевка Орловская область, д. Разбегаевка</w:t>
            </w:r>
          </w:p>
        </w:tc>
      </w:tr>
      <w:tr>
        <w:trPr>
          <w:trHeight w:val="46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Орел Орловская область, г. Орел, ул. Автовокзальск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57"/>
        <w:gridCol w:w="2325"/>
        <w:gridCol w:w="492"/>
        <w:gridCol w:w="4103"/>
        <w:gridCol w:w="55"/>
      </w:tblGrid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 ОП. РЗ. К-2 «Короча-Губкин-Горшечное"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волюционная ул.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волюционная ул.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      ОП. РЗ. К-2 «Короча-Губкин-Горшечное»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 ОП. РЗ. К-36 «Лукяновка-Тим»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    ОП РЗ 38К-021 «Лукяновка-Тим-Курск-Борисоглебск»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      ОП РЗ 38К-021 «Лукяновка-Тим-Курск-Борисоглебск»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Тим с 1-е Выгорное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21 «Лукяновка-Тим-Курск-Борисоглебск»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33 « Тим-Щигры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 «Курск-Касторное»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няховского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      ОП МЗ 38Н-735 «Щигры-Никольский-Рождественский»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МЗ 38-738 «Щигры-Никольский-Рождественский, граница Орловской области»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      ОП      РЗ      54К-127 «Колпна-Моховое, граница Курской области»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Колпн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Колпна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Колпна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 ОП РЗ 54К-8 «Глазуновка-Малоархангельск-Колпна-Долгое»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    ОП РЗ 54-7 «Змиевка-Глазуновка-Тросна»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Змиевк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Змиевк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еверн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Змиевк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119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тальянск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елков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ородск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лозаводской перулок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ьная ул.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918"/>
        <w:gridCol w:w="2343"/>
        <w:gridCol w:w="479"/>
        <w:gridCol w:w="17"/>
        <w:gridCol w:w="4172"/>
        <w:gridCol w:w="19"/>
      </w:tblGrid>
      <w:tr>
        <w:trPr>
          <w:trHeight w:val="5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ьная ул.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лозаводской переулок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ородская ул.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елковая ул.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тальянская ул.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119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еверная ул.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Змиевк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Змиевк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ая ул.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Змиевка</w:t>
            </w:r>
          </w:p>
        </w:tc>
      </w:tr>
      <w:tr>
        <w:trPr>
          <w:trHeight w:val="2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 ОП РЗ 54К-7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«Змиевка-Глазуновка-Тросна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 ОП РЗ 54К-8 «Глазуновка-Малоархангельск-Колпна-Долгое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 ОП РЗ 54К-127 «Колпна-Моховое, граница Курской области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ой области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МЗ 38Н-738 «Щигры-Никольский-Рождественский, граница Орловской области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Н-735 «Щигры-Никольский-Рождественский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няховского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 «Курск-Касторное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33 «Тим-Щигры»</w:t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21 «Лукяновка-Тим-Курс-Борисоглебск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33 «Лукяновка-Тим-Курск-Борисоглебск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Тим с 1-е Выгорное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33 «Лукяновка-Тим-Курск-Борисоглебск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 ОП. РЗ. К-36 «Лукяновка-Тим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 ОП. РЗ. К-2 «Короча-Губкин-Горшечное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 .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5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 ОП. РЗ. К-2 «Короча-Губкин-Горшечное»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2"/>
        <w:gridCol w:w="1595"/>
        <w:gridCol w:w="1540"/>
        <w:gridCol w:w="1292"/>
        <w:gridCol w:w="1903"/>
      </w:tblGrid>
      <w:tr>
        <w:trPr>
          <w:trHeight w:val="198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6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3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19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1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9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900"/>
        <w:gridCol w:w="1034"/>
        <w:gridCol w:w="754"/>
        <w:gridCol w:w="882"/>
        <w:gridCol w:w="893"/>
        <w:gridCol w:w="1034"/>
        <w:gridCol w:w="877"/>
        <w:gridCol w:w="1033"/>
      </w:tblGrid>
      <w:tr>
        <w:trPr>
          <w:trHeight w:val="27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5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6"/>
        <w:gridCol w:w="1"/>
        <w:gridCol w:w="1042"/>
        <w:gridCol w:w="2"/>
        <w:gridCol w:w="975"/>
        <w:gridCol w:w="2"/>
        <w:gridCol w:w="849"/>
        <w:gridCol w:w="2"/>
        <w:gridCol w:w="787"/>
        <w:gridCol w:w="18"/>
        <w:gridCol w:w="894"/>
        <w:gridCol w:w="7"/>
        <w:gridCol w:w="1027"/>
        <w:gridCol w:w="14"/>
        <w:gridCol w:w="872"/>
        <w:gridCol w:w="9"/>
        <w:gridCol w:w="1030"/>
        <w:gridCol w:w="4"/>
        <w:gridCol w:w="490"/>
      </w:tblGrid>
      <w:tr>
        <w:trPr>
          <w:trHeight w:val="274" w:hRule="atLeast"/>
        </w:trPr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улярных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евозок</w:t>
            </w:r>
          </w:p>
        </w:tc>
        <w:tc>
          <w:tcPr>
            <w:tcW w:w="3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1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1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5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3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4</Characters>
  <CharactersWithSpaces>5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7:00Z</dcterms:created>
  <dc:creator/>
  <dc:description/>
  <dc:language>en-US</dc:language>
  <cp:lastModifiedBy/>
  <dcterms:modified xsi:type="dcterms:W3CDTF">2019-06-27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